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幼儿教师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海南出版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lang w:val="en-US" w:eastAsia="zh-CN" w:bidi="ar-S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我长高了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幼儿园教育指导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·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探索与表现 幼儿用书 中班（上）操作材料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114925" cy="4791075"/>
            <wp:effectExtent l="0" t="0" r="0" b="0"/>
            <wp:docPr id="2" name="图片 0" descr="a10556_看图王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a10556_看图王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0" t="1553" r="1398" b="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4450" cy="4781550"/>
            <wp:effectExtent l="0" t="0" r="0" b="0"/>
            <wp:docPr id="3" name="图片 1" descr="a10557_看图王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a10557_看图王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5" t="1350" r="1758" b="1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3708718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BCC361-B7AD-4E2C-9CC4-893EF4D765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29</Words>
  <Characters>170</Characters>
  <CharactersWithSpaces>19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29:00Z</dcterms:created>
  <dc:creator>dreamsummit</dc:creator>
  <dc:description/>
  <dc:language>en-US</dc:language>
  <cp:lastModifiedBy>Windows 用户</cp:lastModifiedBy>
  <dcterms:modified xsi:type="dcterms:W3CDTF">2018-07-04T07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