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幼儿教师</w:t>
      </w:r>
      <w:r>
        <w:rPr>
          <w:rFonts w:eastAsia="黑体" w:ascii="黑体" w:hAnsi="黑体"/>
          <w:b/>
          <w:sz w:val="44"/>
          <w:szCs w:val="44"/>
        </w:rPr>
        <w:t>B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7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835"/>
        <w:gridCol w:w="2132"/>
        <w:gridCol w:w="2188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海南出版社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  <w:lang w:val="en-US" w:eastAsia="zh-CN" w:bidi="ar-S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好朋友住宾馆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幼儿园教育指导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·</w:t>
            </w: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探索与表现 幼儿用书 中班（上）操作材料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一、说课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钟）</w:t>
      </w:r>
    </w:p>
    <w:p>
      <w:pPr>
        <w:pStyle w:val="Normal"/>
        <w:rPr/>
      </w:pPr>
      <w:r>
        <w:rPr/>
        <w:drawing>
          <wp:inline distT="0" distB="0" distL="0" distR="0">
            <wp:extent cx="5165090" cy="4914900"/>
            <wp:effectExtent l="0" t="0" r="0" b="0"/>
            <wp:docPr id="2" name="图片 1" descr="C:\Users\Administrator\Desktop\海南版幼儿园教材\幼儿园教育指导 探索与发现 中班 操作材料2 海南出版社\a1056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C:\Users\Administrator\Desktop\海南版幼儿园教材\幼儿园教育指导 探索与发现 中班 操作材料2 海南出版社\a1056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2" t="0" r="121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7160" cy="4886325"/>
            <wp:effectExtent l="0" t="0" r="0" b="0"/>
            <wp:docPr id="3" name="图片 2" descr="C:\Users\Administrator\Desktop\海南版幼儿园教材\幼儿园教育指导 探索与发现 中班 操作材料2 海南出版社\a1056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C:\Users\Administrator\Desktop\海南版幼儿园教材\幼儿园教育指导 探索与发现 中班 操作材料2 海南出版社\a10561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5" t="0" r="0" b="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二、技能展示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钟）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92509933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3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31</Words>
  <Characters>178</Characters>
  <CharactersWithSpaces>208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1:29:00Z</dcterms:created>
  <dc:creator>dreamsummit</dc:creator>
  <dc:description/>
  <dc:language>en-US</dc:language>
  <cp:lastModifiedBy>Windows 用户</cp:lastModifiedBy>
  <dcterms:modified xsi:type="dcterms:W3CDTF">2018-07-04T07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