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语文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6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三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义务教育课程标准实验教科书</w:t>
            </w:r>
            <w:r>
              <w:rPr>
                <w:rFonts w:ascii="宋体" w:hAnsi="宋体" w:cs="Times New Roman"/>
                <w:kern w:val="0"/>
                <w:lang w:val="en-US" w:eastAsia="zh-CN" w:bidi="ar-SA"/>
              </w:rPr>
              <w:t>（八年级 上册）</w:t>
            </w: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语文 第三单元第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kern w:val="0"/>
                <w:lang w:val="en-US" w:eastAsia="zh-CN" w:bidi="ar-SA"/>
              </w:rPr>
              <w:t>9</w:t>
            </w: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课</w:t>
            </w:r>
          </w:p>
        </w:tc>
      </w:tr>
    </w:tbl>
    <w:p>
      <w:pPr>
        <w:pStyle w:val="Normal"/>
        <w:tabs>
          <w:tab w:val="clear" w:pos="425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1575" cy="7539355"/>
            <wp:effectExtent l="0" t="0" r="0" b="0"/>
            <wp:docPr id="2" name="图片 1" descr="C:\Users\Administrator\Desktop\初中语文说课\初中语文课本扫描\语文八年级上册。江苏凤凰教育出版社\A00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初中语文说课\初中语文课本扫描\语文八年级上册。江苏凤凰教育出版社\A004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73" t="1951" r="8190" b="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76520" cy="1276350"/>
            <wp:effectExtent l="0" t="0" r="0" b="0"/>
            <wp:docPr id="3" name="图片 2" descr="C:\Users\Administrator\Desktop\初中语文说课\初中语文课本扫描\语文八年级上册。江苏凤凰教育出版社\A004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初中语文说课\初中语文课本扫描\语文八年级上册。江苏凤凰教育出版社\A004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32" t="3816" r="5230" b="81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81600" cy="1838325"/>
            <wp:effectExtent l="0" t="0" r="0" b="0"/>
            <wp:docPr id="4" name="Image2" descr="三峡 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三峡 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29" t="75923" r="4821" b="2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8123194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690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b690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0b6904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b6904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0b690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0b6904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0b6904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0b690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50"/>
    <customShpInfo spid="_x0000_s2054"/>
    <customShpInfo spid="_x0000_s2085"/>
    <customShpInfo spid="_x0000_s2084"/>
    <customShpInfo spid="_x0000_s2083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Pages>3</Pages>
  <Words>21</Words>
  <Characters>121</Characters>
  <CharactersWithSpaces>14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