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好书大家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一单元第四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5310" cy="8081010"/>
            <wp:effectExtent l="0" t="0" r="0" b="0"/>
            <wp:docPr id="2" name="图片 1" descr="C:\Users\Administrator\Desktop\品德与生活二年级上册\好书大家看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好书大家看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7530" cy="8388985"/>
            <wp:effectExtent l="0" t="0" r="0" b="0"/>
            <wp:docPr id="3" name="图片 2" descr="C:\Users\Administrator\Desktop\品德与生活二年级上册\好书大家看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好书大家看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6915" cy="8399780"/>
            <wp:effectExtent l="0" t="0" r="0" b="0"/>
            <wp:docPr id="4" name="图片 3" descr="C:\Users\Administrator\Desktop\品德与生活二年级上册\好书大家看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好书大家看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9120" cy="8325485"/>
            <wp:effectExtent l="0" t="0" r="0" b="0"/>
            <wp:docPr id="5" name="图片 4" descr="C:\Users\Administrator\Desktop\品德与生活二年级上册\好书大家看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好书大家看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3590" cy="8378190"/>
            <wp:effectExtent l="0" t="0" r="0" b="0"/>
            <wp:docPr id="6" name="图片 5" descr="C:\Users\Administrator\Desktop\品德与生活二年级上册\好书大家看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好书大家看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410389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6</Pages>
  <Words>22</Words>
  <Characters>126</Characters>
  <CharactersWithSpaces>14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