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初中化学</w:t>
      </w:r>
      <w:r>
        <w:rPr>
          <w:rFonts w:eastAsia="黑体" w:ascii="黑体" w:hAnsi="黑体"/>
          <w:b/>
          <w:sz w:val="44"/>
          <w:szCs w:val="44"/>
        </w:rPr>
        <w:t>C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692"/>
        <w:gridCol w:w="1561"/>
        <w:gridCol w:w="2902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酸和碱的中和反应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义务教育教科书（九年级 下册）化学 第十单元课题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310" cy="7660005"/>
            <wp:effectExtent l="0" t="0" r="0" b="0"/>
            <wp:docPr id="2" name="图片 30" descr="http://www.wsbedu.com/chu/hua/hutu/rh9232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http://www.wsbedu.com/chu/hua/hutu/rh9232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4310" cy="7415530"/>
            <wp:effectExtent l="0" t="0" r="0" b="0"/>
            <wp:docPr id="3" name="图片 33" descr="http://www.wsbedu.com/chu/hua/hutu/rh9232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http://www.wsbedu.com/chu/hua/hutu/rh9232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1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660640"/>
            <wp:effectExtent l="0" t="0" r="0" b="0"/>
            <wp:docPr id="4" name="图片 36" descr="http://www.wsbedu.com/chu/hua/hutu/rh9232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http://www.wsbedu.com/chu/hua/hutu/rh92323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66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808595"/>
            <wp:effectExtent l="0" t="0" r="0" b="0"/>
            <wp:docPr id="5" name="图片 39" descr="http://www.wsbedu.com/chu/hua/hutu/rh9232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" descr="http://www.wsbedu.com/chu/hua/hutu/rh92324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80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834630"/>
            <wp:effectExtent l="0" t="0" r="0" b="0"/>
            <wp:docPr id="6" name="图片 42" descr="http://www.wsbedu.com/chu/hua/hutu/rh9232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2" descr="http://www.wsbedu.com/chu/hua/hutu/rh92325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83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06954164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6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  <Pages>6</Pages>
  <Words>21</Words>
  <Characters>120</Characters>
  <CharactersWithSpaces>140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48:00Z</dcterms:created>
  <dc:creator>dreamsummit</dc:creator>
  <dc:description/>
  <dc:language>en-US</dc:language>
  <cp:lastModifiedBy>Windows 用户</cp:lastModifiedBy>
  <dcterms:modified xsi:type="dcterms:W3CDTF">2018-07-04T07:59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